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  <w:t>March 2012: US History Progress Report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is is my progress report.  There are many others like it, but this one is mine.  Without me, my progress report is lost.  Without my progress report, I am lost…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ame: _______________________________________________________________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eriod:_________________________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Grade:_________________</w:t>
        <w:tab/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Assignments Missing: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0" w:after="20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34:00Z</dcterms:created>
  <dc:creator>Rob</dc:creator>
  <dc:description/>
  <cp:keywords/>
  <dc:language>en-US</dc:language>
  <cp:lastModifiedBy>Rob</cp:lastModifiedBy>
  <dcterms:modified xsi:type="dcterms:W3CDTF">2012-03-11T10:34:00Z</dcterms:modified>
  <cp:revision>2</cp:revision>
  <dc:subject/>
  <dc:title/>
</cp:coreProperties>
</file>